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znam stavebních prací – Rozšíření místní komunikace a stání cisteren ve Mstěticích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2 500 000,- Kč bez DPH. Obdobným plněním se rozumí stavební práce spočívající v realizaci stavby, rekonstrukci či opravy komunikací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4042354243"/>
            <w:bookmarkStart w:id="2" w:name="__Fieldmark__0_4042354243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4042354243"/>
            <w:bookmarkStart w:id="4" w:name="__Fieldmark__1_4042354243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bookmarkStart w:id="5" w:name="_Hlk100163801"/>
      <w:bookmarkEnd w:id="5"/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- 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bCs/>
          <w:sz w:val="20"/>
          <w:szCs w:val="20"/>
        </w:rPr>
        <w:t xml:space="preserve">obchodní firma 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  <w:bookmarkStart w:id="6" w:name="_Hlk100163801"/>
      <w:bookmarkStart w:id="7" w:name="_Hlk100163801"/>
      <w:bookmarkEnd w:id="7"/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4 zadávací dokumentace 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2-07-29T07:41:00Z</dcterms:modified>
  <cp:revision>1</cp:revision>
  <dc:subject/>
  <dc:title/>
</cp:coreProperties>
</file>